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го казенного учреждения дополнительного образования «Варгашинская школа искусств» </w:t>
      </w:r>
      <w:r>
        <w:rPr/>
        <w:t>за 2021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1,18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а Альб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7,2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</cp:lastModifiedBy>
  <dcterms:modified xsi:type="dcterms:W3CDTF">2022-05-05T12:00:00Z</dcterms:modified>
  <cp:revision>12</cp:revision>
  <dc:subject/>
  <dc:title/>
</cp:coreProperties>
</file>